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41</w:t>
        <w:tab/>
        <w:t>5.</w:t>
        <w:tab/>
        <w:t>Form: Remedies in Equipment Lease Agreement</w:t>
      </w:r>
    </w:p>
    <w:p>
      <w:pPr>
        <w:pStyle w:val="ZzSansSerif"/>
        <w:rPr>
          <w:vanish/>
        </w:rPr>
      </w:pPr>
      <w:r>
        <w:rPr>
          <w:vanish/>
        </w:rPr>
      </w:r>
    </w:p>
    <w:p>
      <w:pPr>
        <w:pStyle w:val="Clausehead"/>
        <w:rPr>
          <w:vanish/>
        </w:rPr>
      </w:pPr>
      <w:r>
        <w:rPr>
          <w:vanish/>
        </w:rPr>
        <w:t>15.41-1</w:t>
        <w:tab/>
        <w:t>Remedies in equipment lease agreement</w:t>
      </w:r>
    </w:p>
    <w:p>
      <w:pPr>
        <w:pStyle w:val="ZzSansSerif"/>
        <w:rPr>
          <w:vanish/>
        </w:rPr>
      </w:pPr>
      <w:r>
        <w:rPr>
          <w:vanish/>
        </w:rPr>
      </w:r>
    </w:p>
    <w:p>
      <w:pPr>
        <w:pStyle w:val="Form"/>
        <w:rPr/>
      </w:pPr>
      <w:r>
        <w:rPr>
          <w:iCs/>
        </w:rPr>
        <w:t xml:space="preserve">___. Lessor’s Remedies on Default. </w:t>
      </w:r>
      <w:r>
        <w:rPr/>
        <w:t>On the occurrence of any Event of Default and, as long as it continues, at any time after that Event of Default, Lessor may, in its sole discretion, do any one or more of the following, with or without notice to Lessee:</w:t>
      </w:r>
    </w:p>
    <w:p>
      <w:pPr>
        <w:pStyle w:val="Form"/>
        <w:rPr/>
      </w:pPr>
      <w:r>
        <w:rPr/>
      </w:r>
    </w:p>
    <w:p>
      <w:pPr>
        <w:pStyle w:val="Form"/>
        <w:rPr/>
      </w:pPr>
      <w:r>
        <w:rPr/>
        <w:t>(a) Cancel this Lease and any other agreement between Lessor and Lessee;</w:t>
      </w:r>
    </w:p>
    <w:p>
      <w:pPr>
        <w:pStyle w:val="Form"/>
        <w:rPr/>
      </w:pPr>
      <w:r>
        <w:rPr/>
      </w:r>
    </w:p>
    <w:p>
      <w:pPr>
        <w:pStyle w:val="Form"/>
        <w:rPr/>
      </w:pPr>
      <w:r>
        <w:rPr/>
        <w:t>(b) Declare all Rent and other sums payable under this Lease immediately due and payable;</w:t>
      </w:r>
    </w:p>
    <w:p>
      <w:pPr>
        <w:pStyle w:val="Form"/>
        <w:rPr/>
      </w:pPr>
      <w:r>
        <w:rPr/>
      </w:r>
    </w:p>
    <w:p>
      <w:pPr>
        <w:pStyle w:val="Form"/>
        <w:rPr/>
      </w:pPr>
      <w:r>
        <w:rPr/>
        <w:t>(c) Take possession of the Equipment, wherever found, with or without legal process, thereby terminating Lessee’s right to its possession, and require Lessee to assemble the Equipment and make it available to Lessor at the premises of Lessee or Lessor or other place to be designated by Lessor that is reasonably convenient to both parties. For this purpose, Lessor or its agent(s) may enter any premises of the Lessee or its agent(s), or any premises under their control, without liability for suit, action, or other proceeding by Lessee (any damages occasioned by this repossession is waived by Lessee);</w:t>
      </w:r>
    </w:p>
    <w:p>
      <w:pPr>
        <w:pStyle w:val="Form"/>
        <w:rPr/>
      </w:pPr>
      <w:r>
        <w:rPr/>
      </w:r>
    </w:p>
    <w:p>
      <w:pPr>
        <w:pStyle w:val="Form"/>
        <w:rPr/>
      </w:pPr>
      <w:r>
        <w:rPr/>
        <w:t>(d) Proceed by appropriate court action to enforce performance by Lessee of this Lease; and</w:t>
      </w:r>
    </w:p>
    <w:p>
      <w:pPr>
        <w:pStyle w:val="Form"/>
        <w:rPr/>
      </w:pPr>
      <w:r>
        <w:rPr/>
      </w:r>
    </w:p>
    <w:p>
      <w:pPr>
        <w:pStyle w:val="Form"/>
        <w:rPr/>
      </w:pPr>
      <w:r>
        <w:rPr/>
        <w:t>(e) Exercise any other right or remedy that may be available to it under Division 10 of the California Commercial Code or any other applicable law or in equity (it being understood that the occurrence of any Event of Default will substantially impair the value of this Lease to Lessor, entitling Lessor to exercise all rights and pursue all remedies available to it under Division 10).</w:t>
      </w:r>
    </w:p>
    <w:p>
      <w:pPr>
        <w:pStyle w:val="Form"/>
        <w:rPr/>
      </w:pPr>
      <w:r>
        <w:rPr/>
      </w:r>
    </w:p>
    <w:p>
      <w:pPr>
        <w:pStyle w:val="Form"/>
        <w:rPr/>
      </w:pPr>
      <w:r>
        <w:rPr>
          <w:iCs/>
        </w:rPr>
        <w:t xml:space="preserve">___. Waiver of Rights to Hearing. </w:t>
      </w:r>
      <w:r>
        <w:rPr/>
        <w:t>Lessee hereby waives any and all rights to a judicial hearing before Lessor’s repossession of the Equipment under this section.</w:t>
      </w:r>
    </w:p>
    <w:p>
      <w:pPr>
        <w:pStyle w:val="Form"/>
        <w:rPr/>
      </w:pPr>
      <w:r>
        <w:rPr/>
      </w:r>
    </w:p>
    <w:p>
      <w:pPr>
        <w:pStyle w:val="Form"/>
        <w:rPr/>
      </w:pPr>
      <w:r>
        <w:rPr>
          <w:iCs/>
        </w:rPr>
        <w:t xml:space="preserve">___. Cancellation of Lease. </w:t>
      </w:r>
      <w:r>
        <w:rPr/>
        <w:t>A cancellation of this Lease occurs only on notice by Lessor and only on items of Equipment as Lessor specifically elects to cancel, and this Lease continues in full force and effect as to any remaining items.</w:t>
      </w:r>
    </w:p>
    <w:p>
      <w:pPr>
        <w:pStyle w:val="Form"/>
        <w:rPr/>
      </w:pPr>
      <w:r>
        <w:rPr/>
      </w:r>
    </w:p>
    <w:p>
      <w:pPr>
        <w:pStyle w:val="Form"/>
        <w:rPr/>
      </w:pPr>
      <w:r>
        <w:rPr>
          <w:iCs/>
        </w:rPr>
        <w:t xml:space="preserve">___. Repossession of Termination of Lessee’s Rights. </w:t>
      </w:r>
      <w:r>
        <w:rPr/>
        <w:t>In the event of any repossession or other termination of Lessee’s rights under this Lease, Lessor may either re-lease the Equipment or any portion of it on the terms and to the persons as Lessor may elect, or sell the Equipment or any portion of it at public or private sale, without demand or notice of sale to Lessee, or presence of Lessee at the place of sale, to the fullest extent permitted by law. If the Equipment is sold, leased, or otherwise disposed of, Lessee will be liable to Lessor for, and Lessor may recover from Lessee any amounts that under the terms of this Lease may be then due or that may have accrued to the date of termination of this Lease, and Lessor may also recover from Lessee as damages for loss of the bargain and not as a penalty, whichever of the following amounts is applicable:</w:t>
      </w:r>
    </w:p>
    <w:p>
      <w:pPr>
        <w:pStyle w:val="Form"/>
        <w:rPr/>
      </w:pPr>
      <w:r>
        <w:rPr/>
      </w:r>
    </w:p>
    <w:p>
      <w:pPr>
        <w:pStyle w:val="Form"/>
        <w:rPr/>
      </w:pPr>
      <w:r>
        <w:rPr/>
        <w:t>(a) If the Equipment is re-leased by Lessor, an amount equal to the excess of (X) the present value, at the time of termination, of the entire unpaid balance of all rentals for the Equipment that would otherwise have accrued from the date of termination to the end of the term of this Lease, over (Y) the then present value of the rentals that Lessor reasonably estimates to be obtainable for the Equipment during that period under a lease similar to this Lease; or</w:t>
      </w:r>
    </w:p>
    <w:p>
      <w:pPr>
        <w:pStyle w:val="Form"/>
        <w:rPr/>
      </w:pPr>
      <w:r>
        <w:rPr/>
      </w:r>
    </w:p>
    <w:p>
      <w:pPr>
        <w:pStyle w:val="Form"/>
        <w:rPr/>
      </w:pPr>
      <w:r>
        <w:rPr/>
        <w:t>(b) If the Equipment is sold by Lessor, an amount equal to the excess, if any, of (X) the Casualty Value of the Equipment, determined as of the date of termination, over (Y) the net proceeds received by Lessor from the sale of the Equipment; together with any damages and expenses, including reasonable attorney fees, that the Lessor sustained by reason of the re-lease, sale, or the breach of any covenant, representation, or warranty in this Lease, less any expenses saved as a consequence of the Lessee’s default.</w:t>
      </w:r>
    </w:p>
    <w:p>
      <w:pPr>
        <w:pStyle w:val="Form"/>
        <w:rPr/>
      </w:pPr>
      <w:r>
        <w:rPr/>
      </w:r>
    </w:p>
    <w:p>
      <w:pPr>
        <w:pStyle w:val="Form"/>
        <w:rPr/>
      </w:pPr>
      <w:r>
        <w:rPr>
          <w:iCs/>
        </w:rPr>
        <w:t xml:space="preserve">___. Present Value of Future Rent. </w:t>
      </w:r>
      <w:r>
        <w:rPr/>
        <w:t>For purposes of computing damages, the present value of all future Rent or any other amounts as of any particular date will be discounted at a rate equal to the discount rate of the Federal Reserve Bank of San Francisco plus ___ percent as of that dat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iCs/>
        </w:rPr>
        <w:t xml:space="preserve">___. Cure of Default. </w:t>
      </w:r>
      <w:r>
        <w:rPr/>
        <w:t>Except for the payment of Rent and other sums required to be paid under this Lease, if Lessee provides Lessor with evidence in writing of actions taken by Lessee to cure any Event of Default, then, subject to Lessor’s written consent (which consent may not be unreasonably withheld), Lessee may extend the time to cure an Event of Default for an additional period as may be reasonably necessary, acting with diligence and continuity, to cure the Event of Defaul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iCs/>
        </w:rPr>
        <w:t xml:space="preserve">___. Single Recovery. </w:t>
      </w:r>
      <w:r>
        <w:rPr/>
        <w:t>This Lease may not be interpreted as permitting Lessor to obtain more than a single recovery of the amount of Lessor’s damages. No right or remedy may be exercised by Lessor that results in a duplication of payment to Lessor, whether at the time of exercise or subsequent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